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320" w:right="6336" w:hanging="0"/>
        <w:rPr>
          <w:b/>
          <w:b/>
          <w:bCs/>
        </w:rPr>
      </w:pPr>
      <w:r>
        <w:rPr>
          <w:b/>
          <w:bCs/>
        </w:rPr>
      </w:r>
    </w:p>
    <w:p>
      <w:pPr>
        <w:pStyle w:val="Normal"/>
        <w:spacing w:lineRule="auto" w:line="288"/>
        <w:ind w:left="1320" w:right="6336" w:hanging="0"/>
        <w:rPr>
          <w:b/>
          <w:b/>
          <w:bCs/>
        </w:rPr>
      </w:pPr>
      <w:r>
        <w:rPr>
          <w:b/>
          <w:bCs/>
        </w:rPr>
      </w:r>
    </w:p>
    <w:p>
      <w:pPr>
        <w:pStyle w:val="Normal"/>
        <w:spacing w:lineRule="auto" w:line="288"/>
        <w:ind w:left="1320" w:right="6336" w:hanging="0"/>
        <w:rPr>
          <w:b/>
          <w:b/>
          <w:bCs/>
        </w:rPr>
      </w:pPr>
      <w:r>
        <w:rPr>
          <w:b/>
          <w:bCs/>
        </w:rPr>
      </w:r>
    </w:p>
    <w:p>
      <w:pPr>
        <w:pStyle w:val="Normal"/>
        <w:spacing w:lineRule="auto" w:line="288"/>
        <w:ind w:left="1320" w:right="6336" w:hanging="0"/>
        <w:rPr>
          <w:b/>
          <w:b/>
          <w:bCs/>
        </w:rPr>
      </w:pPr>
      <w:r>
        <w:rPr>
          <w:b/>
          <w:bCs/>
        </w:rPr>
      </w:r>
    </w:p>
    <w:p>
      <w:pPr>
        <w:pStyle w:val="Normal"/>
        <w:spacing w:lineRule="auto" w:line="288"/>
        <w:ind w:left="1320" w:right="6576" w:hanging="0"/>
        <w:rPr>
          <w:b/>
          <w:b/>
          <w:bCs/>
        </w:rPr>
      </w:pPr>
      <w:r>
        <w:rPr>
          <w:b/>
          <w:bCs/>
        </w:rPr>
        <w:t>On the Reasons Why Men Are Praised of Blamed – Especially Princes</w:t>
      </w:r>
    </w:p>
    <w:p>
      <w:pPr>
        <w:pStyle w:val="Normal"/>
        <w:spacing w:lineRule="auto" w:line="288"/>
        <w:ind w:left="1320" w:right="6576" w:hanging="0"/>
        <w:rPr>
          <w:b/>
          <w:b/>
          <w:bCs/>
        </w:rPr>
      </w:pPr>
      <w:r>
        <w:rPr>
          <w:b/>
          <w:bCs/>
        </w:rPr>
      </w:r>
    </w:p>
    <w:p>
      <w:pPr>
        <w:pStyle w:val="Normal"/>
        <w:spacing w:lineRule="auto" w:line="288"/>
        <w:ind w:left="1320" w:right="6576" w:firstLine="120"/>
        <w:rPr/>
      </w:pPr>
      <w:r>
        <w:rPr/>
        <w:t>It remains now to be seen what style and principles a prince ought to adopt in dealing with his subjects and friends.  I know the subject has been treated frequently before, and I’m afraid people will think me rash for trying to do so again, especially since I intend to differ in this discussion from what others have said.  But since I intend to write something useful to an understanding reader, it seemed better to go after the real truth of the matter than to repeat what people have imagined.  A great many men have imagined states and princedoms such as nobody ever saw or knew in the real world, for there’s such a difference between the way we really live and the way we ought to live that the man who neglects the real to study the ideal will learn how to accomplish his ruin, not his salvation.  Any man who tries to be good all the time is bound to come to ruin among the great number who are not good.  Hence a prince who wants to keep his post must lean how not to be good, and use that knowledge, or refrain from using it, as necessity requires.  (1)</w:t>
      </w:r>
    </w:p>
    <w:p>
      <w:pPr>
        <w:pStyle w:val="Normal"/>
        <w:spacing w:lineRule="auto" w:line="288"/>
        <w:ind w:left="1320" w:right="6576" w:hanging="0"/>
        <w:rPr/>
      </w:pPr>
      <w:r>
        <w:rPr/>
      </w:r>
    </w:p>
    <w:p>
      <w:pPr>
        <w:pStyle w:val="Normal"/>
        <w:spacing w:lineRule="auto" w:line="288"/>
        <w:ind w:left="1320" w:right="6576" w:firstLine="120"/>
        <w:rPr/>
      </w:pPr>
      <w:r>
        <w:rPr>
          <w:rFonts w:eastAsia="Times New Roman"/>
        </w:rPr>
        <w:t xml:space="preserve">     </w:t>
      </w:r>
      <w:r>
        <w:rPr/>
        <w:t xml:space="preserve">Putting aside, then, all the imaginary things that are said about princes, and getting down to the truth, let me say that whenever men are discussed (and especially princes because they are prominent), there are certain qualities that bring them either praise or blame.  Thus some are considered generous, others stingy; some are givers, others grabbers; some cruel, other merciful; one man is treacherous, another faithful; one is feeble and effeminate, another fierce and spirited; one humane; another proud; one lustful, another chaste; one straightforward, another sly; one harsh, another gentle; one serious, another playful; one religious, another skeptical, and so on.  I know everyone will agree that among these many qualities a prince certainly ought to have all those that are considered good.  But since it is impossible to have and exercise them all, because the conditions of human life simply do not allow it, a prince must be shrewd enough to avoid the public disgrace of those vices that would lose him his state.  If he possibly can, he should also guard against vices that will not lose him his state; but if he cannot prevent them, he should not be worried about incurring blame for any vice without which he would find it hard to save his state.  For if you look at matters carefully, you will see that something else resembling virtue, if you follow it, may be your ruin, while something else resembling vice will lead, if you follow it, to your security and well-being. (2) </w:t>
      </w:r>
    </w:p>
    <w:p>
      <w:pPr>
        <w:pStyle w:val="Normal"/>
        <w:spacing w:lineRule="auto" w:line="288"/>
        <w:ind w:left="1320" w:right="6576" w:hanging="0"/>
        <w:rPr/>
      </w:pPr>
      <w:r>
        <w:rPr/>
      </w:r>
    </w:p>
    <w:p>
      <w:pPr>
        <w:pStyle w:val="Normal"/>
        <w:spacing w:lineRule="auto" w:line="288"/>
        <w:ind w:left="1320" w:right="6576" w:hanging="0"/>
        <w:rPr/>
      </w:pPr>
      <w:r>
        <w:rPr/>
      </w:r>
    </w:p>
    <w:p>
      <w:pPr>
        <w:pStyle w:val="Normal"/>
        <w:spacing w:lineRule="auto" w:line="288"/>
        <w:ind w:left="1320" w:right="6576" w:hanging="0"/>
        <w:rPr>
          <w:b/>
          <w:b/>
          <w:bCs/>
        </w:rPr>
      </w:pPr>
      <w:r>
        <w:rPr>
          <w:b/>
          <w:bCs/>
        </w:rPr>
        <w:t>On Liberality and Stinginess</w:t>
      </w:r>
    </w:p>
    <w:p>
      <w:pPr>
        <w:pStyle w:val="Normal"/>
        <w:spacing w:lineRule="auto" w:line="288"/>
        <w:ind w:left="1320" w:right="6576" w:hanging="0"/>
        <w:rPr>
          <w:b/>
          <w:b/>
          <w:bCs/>
        </w:rPr>
      </w:pPr>
      <w:r>
        <w:rPr>
          <w:b/>
          <w:bCs/>
        </w:rPr>
      </w:r>
    </w:p>
    <w:p>
      <w:pPr>
        <w:pStyle w:val="Normal"/>
        <w:spacing w:lineRule="auto" w:line="288"/>
        <w:ind w:left="1320" w:right="6576" w:hanging="0"/>
        <w:rPr/>
      </w:pPr>
      <w:r>
        <w:rPr>
          <w:rFonts w:eastAsia="Times New Roman"/>
        </w:rPr>
        <w:t xml:space="preserve">       </w:t>
      </w:r>
      <w:r>
        <w:rPr/>
        <w:t>Let me begin, then, with the first of the qualities mentioned above by saying that a reputation for liberality is doubtless very fine; but the generosity that earns you that reputation can do you great harm.  For if you exercise your generosity in a really virtuous way, as you should, nobody will know of it, and you cannot escape the odium of the opposite vice.  Hence if you wish to be widely known as a generous man, you must seize every opportunity to make a big display of your giving.  A prince of this character is bound to use up his entire revenue in woks of ostentation.  Thus, in the end, if he wants to keep a name for generosity, he will have to load his people with exorbitant taxes and squeeze money out of them in every way he can.  This is the first step in making him odious to his subjects; for when he is poor, nobody will respect him.  Then, when his generosity has angered many and brought rewards to a few, the slightest difficulty will trouble him, and at the first approach of danger, down he goes.  If by chance he foresees this, and tries to change his always, he will immediately be labeled a miser. (3)</w:t>
      </w:r>
    </w:p>
    <w:p>
      <w:pPr>
        <w:pStyle w:val="Normal"/>
        <w:spacing w:lineRule="auto" w:line="288"/>
        <w:ind w:left="1320" w:right="6576" w:hanging="0"/>
        <w:rPr/>
      </w:pPr>
      <w:r>
        <w:rPr/>
      </w:r>
    </w:p>
    <w:p>
      <w:pPr>
        <w:pStyle w:val="Normal"/>
        <w:spacing w:lineRule="auto" w:line="288"/>
        <w:ind w:left="1320" w:right="6576" w:hanging="0"/>
        <w:rPr/>
      </w:pPr>
      <w:r>
        <w:rPr>
          <w:rFonts w:eastAsia="Times New Roman"/>
        </w:rPr>
        <w:t xml:space="preserve">       </w:t>
      </w:r>
      <w:r>
        <w:rPr/>
        <w:t>Since a prince cannot use this virtue of liberality in such a way as to become known for it unless he harms his own security, he won’t mind, if he judges prudently of things, being known as a miser.  In due course he will be thought the more liberal man, when people see that his parsimony enables him to live on his income, to defend himself against his enemies, and to undertake major projects without burdening his people with taxes.  Thus he will be acting liberally toward all those people from whom he takes nothing (and there are in immense number of them), and in a stingy way toward those people on whom he bestows nothing (and they are very few).  In our times, we have seen great things being accomplished nobly by men who have had the name of misers; all the others have gone under.  Pope Julius II, though he used his reputation as a generous man to gain the papacy, sacrificed it in order to be able to make war; the present king of France has waged many wars without levying a single extra tax on his people, simply because he could take care of the extra expenses out of the savings from his long parsimony.  If the present king of Spain had a reputation for generosity, he would never have been able to undertake so many campaigns, or win so many of them.  (4)</w:t>
      </w:r>
    </w:p>
    <w:p>
      <w:pPr>
        <w:pStyle w:val="Normal"/>
        <w:spacing w:lineRule="auto" w:line="288"/>
        <w:ind w:left="1320" w:right="6576" w:hanging="0"/>
        <w:rPr/>
      </w:pPr>
      <w:r>
        <w:rPr/>
      </w:r>
    </w:p>
    <w:p>
      <w:pPr>
        <w:pStyle w:val="Normal"/>
        <w:spacing w:lineRule="auto" w:line="288"/>
        <w:ind w:left="1320" w:right="6576" w:hanging="0"/>
        <w:rPr/>
      </w:pPr>
      <w:r>
        <w:rPr>
          <w:rFonts w:eastAsia="Times New Roman"/>
        </w:rPr>
        <w:t xml:space="preserve">       </w:t>
      </w:r>
      <w:r>
        <w:rPr/>
        <w:t>Hence a prince who prefers not to rob his subjects, who wants to be able to defend himself, who wants to avoid poverty and contempt and who doesn’t want to become a plunderer, should not mind in the least if people consider him a miser; this is simply one of the vices that enable him to reign.  (5)</w:t>
      </w:r>
    </w:p>
    <w:p>
      <w:pPr>
        <w:pStyle w:val="Normal"/>
        <w:spacing w:lineRule="auto" w:line="288"/>
        <w:ind w:left="1320" w:right="6576" w:hanging="0"/>
        <w:rPr/>
      </w:pPr>
      <w:r>
        <w:rPr/>
        <w:t>[…]</w:t>
      </w:r>
    </w:p>
    <w:p>
      <w:pPr>
        <w:pStyle w:val="Normal"/>
        <w:spacing w:lineRule="auto" w:line="288"/>
        <w:ind w:left="1320" w:right="6336" w:hanging="0"/>
        <w:rPr/>
      </w:pPr>
      <w:r>
        <w:rPr/>
      </w:r>
      <w:r>
        <w:br w:type="page"/>
      </w:r>
    </w:p>
    <w:p>
      <w:pPr>
        <w:sectPr>
          <w:type w:val="nextPage"/>
          <w:pgSz w:orient="landscape" w:w="15840" w:h="12240"/>
          <w:pgMar w:left="1152" w:right="1152" w:gutter="0" w:header="0" w:top="1728" w:footer="0" w:bottom="1152"/>
          <w:lnNumType w:countBy="5" w:restart="newPage" w:distance="283"/>
          <w:pgNumType w:fmt="decimal"/>
          <w:formProt w:val="false"/>
          <w:titlePg/>
          <w:textDirection w:val="lrTb"/>
          <w:docGrid w:type="default" w:linePitch="360" w:charSpace="0"/>
        </w:sectPr>
        <w:pStyle w:val="Normal"/>
        <w:numPr>
          <w:ilvl w:val="0"/>
          <w:numId w:val="0"/>
        </w:numPr>
        <w:spacing w:lineRule="auto" w:line="288"/>
        <w:ind w:left="1320" w:right="6336" w:hanging="0"/>
        <w:rPr>
          <w:b/>
          <w:b/>
          <w:bCs/>
        </w:rPr>
      </w:pPr>
      <w:r>
        <w:rPr>
          <w:b/>
          <w:bCs/>
        </w:rPr>
      </w:r>
    </w:p>
    <w:p>
      <w:pPr>
        <w:pStyle w:val="Normal"/>
        <w:spacing w:lineRule="auto" w:line="288"/>
        <w:ind w:left="1320" w:right="6336" w:hanging="0"/>
        <w:rPr/>
      </w:pPr>
      <w:r>
        <w:rPr>
          <w:b/>
          <w:bCs/>
        </w:rPr>
        <w:t>On Cruelty and Clemency: Whether It Is Better to Be Loved or Feared</w:t>
      </w:r>
    </w:p>
    <w:p>
      <w:pPr>
        <w:pStyle w:val="Normal"/>
        <w:spacing w:lineRule="auto" w:line="288"/>
        <w:ind w:left="1320" w:right="6336" w:hanging="0"/>
        <w:rPr>
          <w:b/>
          <w:b/>
          <w:bCs/>
        </w:rPr>
      </w:pPr>
      <w:r>
        <w:rPr>
          <w:b/>
          <w:bCs/>
        </w:rPr>
      </w:r>
    </w:p>
    <w:p>
      <w:pPr>
        <w:pStyle w:val="Normal"/>
        <w:spacing w:lineRule="auto" w:line="360"/>
        <w:ind w:left="1325" w:right="6336" w:hanging="0"/>
        <w:rPr/>
      </w:pPr>
      <w:r>
        <w:rPr/>
        <w:t>Continuing now with our list of qualities, let me say that every prince should prefer to be considered merciful rather than cruel, yet he should be careful not to mismanage this clemency of his.  People thought Cesare Borgia was cruel, but that cruelty of his reorganized the Romangna, united it, and established it in peace and loyalty.  Anyone who views the matter realistically will see that this prince was much more merciful than the people of Florence who allowed Pistoia to be destroyed in order to avoid the reputation of cruelty.  Thus, no prince should mind being called cruel for what he does to keep his subjects united and loyal; he may make examples of a very few, but he will be more merciful in reality than those who, in their tenderheartedness, allow disorders to occur, with their attendant murders and lootings.  Such turbulence brings harm to an entire community, while the executions ordered by a prince affect only one individual at a time.  A new prince, above all others, cannot possibly avoid a name for cruelty, since new states are always in danger.  (6)</w:t>
      </w:r>
    </w:p>
    <w:p>
      <w:pPr>
        <w:pStyle w:val="Normal"/>
        <w:spacing w:lineRule="auto" w:line="288"/>
        <w:ind w:left="1320" w:right="6336" w:hanging="0"/>
        <w:rPr/>
      </w:pPr>
      <w:r>
        <w:rPr/>
      </w:r>
    </w:p>
    <w:p>
      <w:pPr>
        <w:pStyle w:val="Normal"/>
        <w:spacing w:lineRule="auto" w:line="324"/>
        <w:ind w:left="1325" w:right="5976" w:hanging="0"/>
        <w:rPr/>
      </w:pPr>
      <w:r>
        <w:rPr/>
        <w:t>Yes a prince should be slow to believe rumors and to commit himself to action on the basis of them.  He should not be afraid of his own thoughts; he ought to proceed cautiously, moderating his conduct with prudence and humanity, allowing neither overconfidence to make him careless, nor over timidity to make him intolerable.  (7)</w:t>
      </w:r>
    </w:p>
    <w:p>
      <w:pPr>
        <w:pStyle w:val="Normal"/>
        <w:spacing w:lineRule="auto" w:line="324"/>
        <w:ind w:left="1325" w:right="5976" w:hanging="0"/>
        <w:rPr/>
      </w:pPr>
      <w:r>
        <w:rPr/>
      </w:r>
    </w:p>
    <w:p>
      <w:pPr>
        <w:pStyle w:val="Normal"/>
        <w:spacing w:lineRule="auto" w:line="324"/>
        <w:ind w:left="1325" w:right="5976" w:hanging="0"/>
        <w:rPr/>
      </w:pPr>
      <w:r>
        <w:rPr/>
        <w:t>Here the questions arises: is it better to be loved than feared or vice versa?  I don’t doubt that every prince would like to be both; but a choice, to be feared is much safer than to be loved.  For it is a good general rule about men, that they are ungrateful, fickle, liars and deceivers, fearful of danger and greedy for gain.  While you serve their welfare, they are all yours, offering their blood, their belongings, their lives, and their children’s lives, as we noted above – so long as the danger is remote.  But when the danger is close at hand they turn against you.  Then, any prince who has relied on their words and has made no other preparations will come to grief; because friendships that are bought at a price, and not with greatness and nobility of soul, may be paid for but they are not acquired and they cannot be used in time of need.  People are less concerned with offending a man who makes himself loved than one who makes himself feared: the reason is that love is a link of obligation which men, because they are rotten, will break any time they think doing so serves their advantage; but fear involves dread of punishment, from which they can never escape.  (8)</w:t>
      </w:r>
    </w:p>
    <w:p>
      <w:pPr>
        <w:pStyle w:val="Normal"/>
        <w:spacing w:lineRule="auto" w:line="336"/>
        <w:ind w:left="1325" w:right="6336" w:hanging="0"/>
        <w:rPr/>
      </w:pPr>
      <w:r>
        <w:rPr/>
        <w:t>Still, a prince should make himself feared in such a way that, even if he gets no love, he gets no hate either; because it is perfectly possible to be feared and not hated, and this will be the result if only the prince will keep his hands off the property of his subjects or citizens, and off their women.  When he does have to shed blood, he should be sure to have a strong justification and a manifest cause;  but above all, he should not confiscate people’s property, because men are quicker to forget the deeds of a father than the loss of a patrimony.  Besides, pretexts for confiscation are always plentiful.  Excuses for proceeding against someone’s life are much rarer and more quickly exhausted.</w:t>
      </w:r>
    </w:p>
    <w:p>
      <w:pPr>
        <w:pStyle w:val="Normal"/>
        <w:spacing w:lineRule="auto" w:line="288"/>
        <w:ind w:left="1320" w:right="6336" w:hanging="0"/>
        <w:rPr/>
      </w:pPr>
      <w:r>
        <w:rPr/>
      </w:r>
    </w:p>
    <w:p>
      <w:pPr>
        <w:pStyle w:val="Normal"/>
        <w:spacing w:lineRule="auto" w:line="288"/>
        <w:ind w:left="1320" w:right="6336" w:hanging="0"/>
        <w:rPr/>
      </w:pPr>
      <w:r>
        <w:rPr/>
      </w:r>
    </w:p>
    <w:p>
      <w:pPr>
        <w:pStyle w:val="Normal"/>
        <w:spacing w:lineRule="auto" w:line="336"/>
        <w:ind w:left="1325" w:right="6336" w:hanging="0"/>
        <w:rPr/>
      </w:pPr>
      <w:r>
        <w:rPr/>
        <w:t xml:space="preserve">But a prince at the head of his armies and commanding a multitude of soldiers should not care a bit if he is considered cruel; without such a reputation, he could never hold his army together and ready for action.  Among the marvelous deeds of Hannibal, this was prime: that having an immense army, which included men of many different races and nations, and which he led to battle in distant countries, he never allowed them to fight among themselves or to rise against him, whether his fortune was good or bad.  The reason for this could only be his inhuman cruelty, which, along with his countless other talents, made him the object of awe and terror to his soldiers; and without the cruelty, his other qualities would never have sufficed.  The historians who pass snap judgments on these matters admire his accomplishments and at the same time condemn the cruelty which was their main cause.  </w:t>
      </w:r>
    </w:p>
    <w:p>
      <w:pPr>
        <w:pStyle w:val="Normal"/>
        <w:spacing w:lineRule="auto" w:line="336"/>
        <w:ind w:left="1325" w:right="6336" w:hanging="0"/>
        <w:rPr/>
      </w:pPr>
      <w:r>
        <w:rPr/>
      </w:r>
    </w:p>
    <w:p>
      <w:pPr>
        <w:pStyle w:val="Normal"/>
        <w:spacing w:lineRule="auto" w:line="336"/>
        <w:ind w:left="1325" w:right="6336" w:hanging="0"/>
        <w:rPr/>
      </w:pPr>
      <w:r>
        <w:rPr/>
        <w:t xml:space="preserve">When I say, “His other qualities would never have sufficed,” we can see that this is true from the example of Scipio, an outstanding man not only among those of his own time, but in all recorded history; yet his armies revolted in Spain, for no other reason than his excessive leniency in allowing his soldiers more freedom than military discipline permits.  Fabius Maximus rebuked him in the senate for this failing, calling him the corrupter of the Roman armies.  When a lieutenant in Scipio’s army plundered the Locrians, he took no action on behalf of the people, and did nothing to discipline that insolent lieutenant; again, this was the result of his easygoing nature.  Indeed, when someone in the senate wanted to excuse him on this occasion, he said there are many men who knew better how to avoid error themselves than how to correct error in others.  Such a soft temper would in time have tarnished the fame and glory of Scipio, had he become emperor; but as he lived under the control of the senate, this harmful quality of his not only remained hidden but was considered admirable. </w:t>
      </w:r>
    </w:p>
    <w:p>
      <w:pPr>
        <w:pStyle w:val="Normal"/>
        <w:spacing w:lineRule="auto" w:line="336"/>
        <w:ind w:left="1325" w:right="6336" w:hanging="0"/>
        <w:rPr/>
      </w:pPr>
      <w:r>
        <w:rPr/>
      </w:r>
    </w:p>
    <w:p>
      <w:pPr>
        <w:pStyle w:val="Normal"/>
        <w:spacing w:lineRule="auto" w:line="336"/>
        <w:ind w:left="1325" w:right="6336" w:hanging="0"/>
        <w:rPr/>
      </w:pPr>
      <w:r>
        <w:rPr/>
        <w:t xml:space="preserve">Returning to the question of being feared or loved, I conclude that since men love at their own inclination but can be made to fear at the inclination of the prince, a shrewd prince will lay his foundations on what is under his own control, not on what is controlled by others.  He should simply take pains not to be hated, as I said.  </w:t>
      </w:r>
    </w:p>
    <w:sectPr>
      <w:type w:val="nextPage"/>
      <w:pgSz w:orient="landscape" w:w="15840" w:h="12240"/>
      <w:pgMar w:left="1152" w:right="1152" w:gutter="0" w:header="0" w:top="1440" w:footer="0" w:bottom="1152"/>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1:40:00Z</dcterms:created>
  <dc:creator>Carolynn</dc:creator>
  <dc:description/>
  <dc:language>en-US</dc:language>
  <cp:lastModifiedBy>Carolynn</cp:lastModifiedBy>
  <cp:lastPrinted>2010-03-17T09:11:00Z</cp:lastPrinted>
  <dcterms:modified xsi:type="dcterms:W3CDTF">2010-03-17T13:11:00Z</dcterms:modified>
  <cp:revision>5</cp:revision>
  <dc:subject/>
  <dc:title>On the Reasons Why Men Are Praised of Blamed – Expecially Princes</dc:title>
</cp:coreProperties>
</file>